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  <w:t>IL PROGETTO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</w:r>
    </w:p>
    <w:p>
      <w:pPr>
        <w:pStyle w:val="TextBody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 xml:space="preserve">DATI IDENTIFICATIVI 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14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OLO DEL PROGETTO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CRONIMO </w:t>
            </w:r>
            <w:r>
              <w:rPr>
                <w:rFonts w:cs="Calibri" w:ascii="Calibri" w:hAnsi="Calibri"/>
                <w:i/>
              </w:rPr>
              <w:t>(eventuale)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IODO DI REALIZZAZION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A DI AVVIO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</w:rPr>
              <w:footnoteReference w:id="2"/>
            </w:r>
            <w:r>
              <w:rPr>
                <w:rFonts w:cs="Calibri" w:ascii="Calibri" w:hAnsi="Calibri"/>
                <w:bCs/>
              </w:rPr>
              <w:t>:</w:t>
            </w:r>
          </w:p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A DI CONCLUSIONE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</w:rPr>
              <w:footnoteReference w:id="3"/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ENOMINAZIONE BENEFICIARIO CAPOFILA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DE DEL PROGETTO DEL BENEFICIARIO CAPOFILA (indirizzo completo)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OMINAZIONE BENEFICIARIO PARTER 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DE DEL PROGETTO DEL BENEFICIARIO PARTNER 1 (indirizzo completo)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OMINAZIONE BENEFICIARIO PARTER 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DE DEL PROGETTO DEL BENEFICIARIO PARTNER 1 (indirizzo completo)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  <w:r>
        <w:br w:type="page"/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DESCRIZIONE DEL PROGETTO REALIZZATO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Attività svolte: descrivere dettagliatamente le attività svolte fase per fase per la realizzazione del progetto, le soluzioni adottate per conseguire gli obiettivi prefissati e le criticità superate; illustrare i contenuti delle eventuali collaborazioni attivate con enti e soggetti esterni all’impresa ai fini della realizzazione del progetto.</w:t>
            </w:r>
          </w:p>
        </w:tc>
      </w:tr>
      <w:tr>
        <w:trPr>
          <w:trHeight w:val="6034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aps/>
          <w:color w:val="1F497D"/>
          <w:sz w:val="26"/>
          <w:szCs w:val="26"/>
        </w:rPr>
      </w:pPr>
      <w:r>
        <w:rPr>
          <w:rFonts w:cs="Calibri" w:ascii="Calibri" w:hAnsi="Calibri"/>
          <w:b/>
          <w:caps/>
          <w:color w:val="1F497D"/>
          <w:sz w:val="26"/>
          <w:szCs w:val="26"/>
        </w:rPr>
        <w:t>Risultati ottenuti in relazione agli obiettivi prefissati</w:t>
      </w:r>
    </w:p>
    <w:p>
      <w:pPr>
        <w:pStyle w:val="TextBody"/>
        <w:rPr>
          <w:rFonts w:ascii="Calibri" w:hAnsi="Calibri" w:cs="Calibri"/>
          <w:b/>
          <w:b/>
          <w:caps/>
          <w:color w:val="1F497D"/>
          <w:sz w:val="26"/>
          <w:szCs w:val="26"/>
        </w:rPr>
      </w:pPr>
      <w:r>
        <w:rPr>
          <w:rFonts w:cs="Calibri" w:ascii="Calibri" w:hAnsi="Calibri"/>
          <w:b/>
          <w:caps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</w:rPr>
              <w:t>Illustrare i risultati (anche parziali) ottenuti dal progetto, con particolare riferimento a: innovazioni di processo e/o dell’organizzazione realizzate, novità ed originalità delle conoscenze acquisite, vantaggi economici ed industriali ottenuti specificare le motivazioni dell’eventuale mancato raggiungimento degli obiettivi prefissa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2125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TextBody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SCOSTAMENTO O VARIAZIONI NEL CONTENUTO PROGETTUALE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scrivere le eventuali variazioni apportate al progetto in sede di esecuzione rispetto alle modalità di realizzazione previste nella domanda ed ammesse a contributo.</w:t>
            </w:r>
          </w:p>
        </w:tc>
      </w:tr>
      <w:tr>
        <w:trPr>
          <w:trHeight w:val="3710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PROSPETTIVE D’IMPATTO DEI RISULTATI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lustrare le prospettive e la potenzialità di mercato dei risultati del progetto.</w:t>
            </w:r>
          </w:p>
        </w:tc>
      </w:tr>
      <w:tr>
        <w:trPr>
          <w:trHeight w:val="3710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  <w:t>LE SPESE DEL RICHIEDENTE CAPOFILA</w:t>
      </w:r>
    </w:p>
    <w:p>
      <w:pPr>
        <w:pStyle w:val="TextBody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TextBody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Riportare una descrizione dei costi sostenuti per tutta la durata del progetto, il cui ammontare è riportato nell’allegato 2 “Quadro dettagliato delle spese”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Arial Unicode MS" w:cs="Calibri"/>
                <w:b/>
                <w:b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</w:rPr>
              <w:t>Personale impresa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color w:val="000000"/>
                <w:kern w:val="2"/>
              </w:rPr>
              <w:footnoteReference w:id="4"/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Arial Unicode MS" w:cs="Calibri"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kern w:val="2"/>
              </w:rPr>
              <w:t>Compilare dettagliatamente i dati richiesti e allegare il diario del progetto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Arial Unicode MS" w:cs="Calibri"/>
                <w:b/>
                <w:b/>
                <w:bCs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color w:val="000000"/>
                <w:kern w:val="2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PONSABILE DEL PROGETT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</w:rPr>
              <w:footnoteReference w:id="5"/>
            </w:r>
            <w:r>
              <w:rPr>
                <w:rFonts w:cs="Calibri" w:ascii="Calibri" w:hAnsi="Calibri"/>
                <w:i/>
                <w:color w:val="000000"/>
              </w:rPr>
              <w:t xml:space="preserve">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RICERCATOR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ricercatore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TECNIC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tecnico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re spese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rumenti e attrezzature</w:t>
            </w:r>
          </w:p>
          <w:p>
            <w:pPr>
              <w:pStyle w:val="Normal"/>
              <w:jc w:val="both"/>
              <w:rPr>
                <w:rFonts w:ascii="Calibri" w:hAnsi="Calibri" w:eastAsia="Arial Unicode MS" w:cs="Calibri"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kern w:val="2"/>
              </w:rPr>
              <w:t xml:space="preserve">Compilare dettagliatamente i dati richiesti specificando gli strumenti e le attrezzature acquisite nell’ambito del progetto, con indicazione delle modalità di acquisizione (acquisto, leasing, noleggio)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estazioni e serviz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 xml:space="preserve">compilare dettagliatamente i dati richiesti per ogni singola prestazione e servizio previsto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In tale voce vanno inseriti anche i costi relativi alla certificazione delle spese del rendiconto e le prestazioni/servizi per attività di diffusione/divulgazione dei risultati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rvizi di consulenza qualificata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consulenza prevista ed allegare i contratti sottoscritti dai consulent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Beni immateriali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compilare dettagliatamente i dati richiesti, specificando i software specialistici, diritti di licenza, brevetti, know-how acquisiti nell’ambito del progetto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alizzazione prototipi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prestazione, lavorazione e tipologia di materiali necessari alla realizzazione fisica di prototip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eriali di consumo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tipologia di materiali di consumo; non sono ammessi i prelievi di magazzin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  <w:r>
        <w:br w:type="page"/>
      </w:r>
    </w:p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  <w:t>LE SPESE DEL PARTNER 1</w:t>
      </w:r>
    </w:p>
    <w:p>
      <w:pPr>
        <w:pStyle w:val="TextBody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TextBody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Riportare una descrizione dei costi sostenuti per tutta la durata del progetto, il cui ammontare è riportato nell’allegato 2 “Quadro dettagliato delle spese”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Arial Unicode MS" w:cs="Calibri"/>
                <w:b/>
                <w:b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</w:rPr>
              <w:t>Personale impresa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color w:val="000000"/>
                <w:kern w:val="2"/>
              </w:rPr>
              <w:footnoteReference w:id="6"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 w:cs="Calibri" w:ascii="Calibri" w:hAnsi="Calibri"/>
                <w:i/>
                <w:color w:val="000000"/>
                <w:kern w:val="2"/>
              </w:rPr>
              <w:t>Compilare dettagliatamente i dati richiesti e allegare il diario del progetto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Arial Unicode MS" w:cs="Calibri"/>
                <w:b/>
                <w:b/>
                <w:bCs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color w:val="000000"/>
                <w:kern w:val="2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PONSABILE DEL PROGETT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</w:rPr>
              <w:footnoteReference w:id="7"/>
            </w:r>
            <w:r>
              <w:rPr>
                <w:rFonts w:cs="Calibri" w:ascii="Calibri" w:hAnsi="Calibri"/>
                <w:i/>
                <w:color w:val="000000"/>
              </w:rPr>
              <w:t xml:space="preserve">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RICERCATOR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ricercatore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TECNIC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tecnico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ersonale Università/Organismo di ricerca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color w:val="000000"/>
                <w:kern w:val="2"/>
              </w:rPr>
              <w:footnoteReference w:id="8"/>
            </w:r>
          </w:p>
          <w:p>
            <w:pPr>
              <w:pStyle w:val="TextBody"/>
              <w:rPr>
                <w:rFonts w:ascii="Calibri" w:hAnsi="Calibri" w:eastAsia="Arial Unicode MS" w:cs="Calibri"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kern w:val="2"/>
              </w:rPr>
              <w:t>Compilare dettagliatamente i dati richiesti e allegare il diario del progetto.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color w:val="000000"/>
                <w:kern w:val="2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PONSABILE DEL PROGETT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</w:rPr>
              <w:footnoteReference w:id="9"/>
            </w:r>
            <w:r>
              <w:rPr>
                <w:rFonts w:cs="Calibri" w:ascii="Calibri" w:hAnsi="Calibri"/>
                <w:i/>
                <w:color w:val="000000"/>
              </w:rPr>
              <w:t xml:space="preserve">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RICERCATOR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ricercatore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TECNIC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tecnico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re spese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>Strumenti e attrezzature</w:t>
            </w:r>
          </w:p>
          <w:p>
            <w:pPr>
              <w:pStyle w:val="Normal"/>
              <w:jc w:val="both"/>
              <w:rPr>
                <w:rFonts w:ascii="Calibri" w:hAnsi="Calibri" w:eastAsia="Arial Unicode MS" w:cs="Calibri"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kern w:val="2"/>
              </w:rPr>
              <w:t xml:space="preserve">Compilare dettagliatamente i dati richiesti specificando gli strumenti e le attrezzature acquisite nell’ambito del progetto, con indicazione delle modalità di acquisizione (acquisto, leasing, noleggio)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estazioni e serviz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 xml:space="preserve">compilare dettagliatamente i dati richiesti per ogni singola prestazione e servizio previsto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In tale voce vanno inseriti anche i costi relativi alla certificazione delle spese del rendiconto e le prestazioni/servizi per attività di diffusione/divulgazione dei risultati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rvizi di consulenza qualificat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consulenza prevista ed allegare i contratti sottoscritti dai consulent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Beni immateriali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compilare dettagliatamente i dati richiesti, specificando i software specialistici, diritti di licenza, brevetti, know-how acquisiti nell’ambito del progetto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alizzazione prototipi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prestazione, lavorazione e tipologia di materiali necessari alla realizzazione fisica di prototip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eriali di consumo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tipologia di materiali di consumo; non sono ammessi i prelievi di magazzin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  <w:r>
        <w:br w:type="page"/>
      </w:r>
    </w:p>
    <w:p>
      <w:pPr>
        <w:pStyle w:val="TextBody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  <w:t>LE SPESE DEL PARTNER 2</w:t>
      </w:r>
    </w:p>
    <w:p>
      <w:pPr>
        <w:pStyle w:val="TextBody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Riportare una descrizione dei costi sostenuti per tutta la durata del progetto, il cui ammontare è riportato nell’allegato 2 “Quadro dettagliato delle spese”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Arial Unicode MS" w:cs="Calibri"/>
                <w:b/>
                <w:b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</w:rPr>
              <w:t>Personale impresa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color w:val="000000"/>
                <w:kern w:val="2"/>
              </w:rPr>
              <w:footnoteReference w:id="10"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 w:cs="Calibri" w:ascii="Calibri" w:hAnsi="Calibri"/>
                <w:i/>
                <w:color w:val="000000"/>
                <w:kern w:val="2"/>
              </w:rPr>
              <w:t>Compilare dettagliatamente i dati richiesti e allegare il diario del progetto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Arial Unicode MS" w:cs="Calibri"/>
                <w:b/>
                <w:b/>
                <w:bCs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color w:val="000000"/>
                <w:kern w:val="2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PONSABILE DEL PROGETT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</w:rPr>
              <w:footnoteReference w:id="11"/>
            </w:r>
            <w:r>
              <w:rPr>
                <w:rFonts w:cs="Calibri" w:ascii="Calibri" w:hAnsi="Calibri"/>
                <w:i/>
                <w:color w:val="000000"/>
              </w:rPr>
              <w:t xml:space="preserve">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RICERCATOR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ricercatore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TECNIC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tecnico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ersonale Università/Organismo di ricerca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color w:val="000000"/>
                <w:kern w:val="2"/>
              </w:rPr>
              <w:footnoteReference w:id="12"/>
            </w:r>
          </w:p>
          <w:p>
            <w:pPr>
              <w:pStyle w:val="TextBody"/>
              <w:rPr>
                <w:rFonts w:ascii="Calibri" w:hAnsi="Calibri" w:eastAsia="Arial Unicode MS" w:cs="Calibri"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kern w:val="2"/>
              </w:rPr>
              <w:t>Compilare dettagliatamente i dati richiesti e allegare il diario del progetto.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color w:val="000000"/>
                <w:kern w:val="2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PONSABILE DEL PROGETT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</w:rPr>
              <w:footnoteReference w:id="13"/>
            </w:r>
            <w:r>
              <w:rPr>
                <w:rFonts w:cs="Calibri" w:ascii="Calibri" w:hAnsi="Calibri"/>
                <w:i/>
                <w:color w:val="000000"/>
              </w:rPr>
              <w:t xml:space="preserve">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RICERCATOR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ricercatore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TECNIC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tecnico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re spese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rumenti e attrezzature</w:t>
            </w:r>
          </w:p>
          <w:p>
            <w:pPr>
              <w:pStyle w:val="Normal"/>
              <w:jc w:val="both"/>
              <w:rPr>
                <w:rFonts w:ascii="Calibri" w:hAnsi="Calibri" w:eastAsia="Arial Unicode MS" w:cs="Calibri"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kern w:val="2"/>
              </w:rPr>
              <w:t xml:space="preserve">Compilare dettagliatamente i dati richiesti specificando gli strumenti e le attrezzature acquisite nell’ambito del progetto, con indicazione delle modalità di acquisizione (acquisto, leasing, noleggio)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estazioni e serviz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 xml:space="preserve">compilare dettagliatamente i dati richiesti per ogni singola prestazione e servizio previsto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In tale voce vanno inseriti anche i costi relativi alla certificazione delle spese del rendiconto e le prestazioni/servizi per attività di diffusione/divulgazione dei risultati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rvizi di consulenza qualificat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consulenza prevista ed allegare i contratti sottoscritti dai consulent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Beni immateriali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compilare dettagliatamente i dati richiesti, specificando i software specialistici, diritti di licenza, brevetti, know-how acquisiti nell’ambito del progetto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alizzazione prototipi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prestazione, lavorazione e tipologia di materiali necessari alla realizzazione fisica di prototip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eriali di consumo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tipologia di materiali di consumo; non sono ammessi i prelievi di magazzin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Data, 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lang w:eastAsia="ar-SA"/>
        </w:rPr>
        <w:t>Firma</w:t>
      </w:r>
      <w:r>
        <w:rPr>
          <w:rStyle w:val="FootnoteAnchor"/>
          <w:rFonts w:eastAsia="Calibri" w:cs="Calibri" w:ascii="Calibri" w:hAnsi="Calibri"/>
          <w:vertAlign w:val="superscript"/>
          <w:lang w:eastAsia="ar-SA"/>
        </w:rPr>
        <w:footnoteReference w:id="14"/>
      </w:r>
    </w:p>
    <w:p>
      <w:pPr>
        <w:pStyle w:val="Normal"/>
        <w:suppressAutoHyphens w:val="true"/>
        <w:spacing w:lineRule="auto" w:line="276" w:before="0" w:after="200"/>
        <w:ind w:left="4956" w:firstLine="708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>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567" w:top="181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DecimaWE Rg">
    <w:altName w:val="Calibri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Art. 7, co. 7: per</w:t>
      </w:r>
      <w:r>
        <w:rPr>
          <w:sz w:val="14"/>
          <w:szCs w:val="14"/>
        </w:rPr>
        <w:t xml:space="preserve"> data di avvio del progetto si intende il verificarsi della prima delle seguenti circostanze: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  <w:t>a) nel caso di prestazioni fornite dal personale, l’inizio effettivo dell’attività legata al progetto, come attestato nel diario del progetto;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  <w:t>b) nel caso di fornitura di beni, la data dell’ordine giuridicamente vincolante oppure, in mancanza, la data del documento di trasporto. In assenza di quest’ultimo, la data della prima fattura;</w:t>
      </w:r>
    </w:p>
    <w:p>
      <w:pPr>
        <w:pStyle w:val="Footnote"/>
        <w:rPr/>
      </w:pPr>
      <w:r>
        <w:rPr>
          <w:sz w:val="14"/>
          <w:szCs w:val="14"/>
        </w:rPr>
        <w:t>c) nel caso di fornitura di servizi, consulenze e collaborazioni, la data del contratto giuridicamente vincolante ovvero la data di efficacia dello stesso qualora sospensivamente condizionata all’ottenimento del contributo oppure, in mancanza, la data della prima fatt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Art. 7, co. 8: per data di conclusione del progetto si intende il verificarsi dell’ultima delle seguenti circostanze:</w:t>
      </w:r>
    </w:p>
    <w:p>
      <w:pPr>
        <w:pStyle w:val="Footnot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a) nel caso di prestazioni fornite dal personale, la conclusione effettiva dell’attività legata al progetto come attestato nel diario del progetto;</w:t>
      </w:r>
    </w:p>
    <w:p>
      <w:pPr>
        <w:pStyle w:val="Footnote"/>
        <w:rPr/>
      </w:pPr>
      <w:r>
        <w:rPr>
          <w:rFonts w:cs="Calibri" w:ascii="Calibri" w:hAnsi="Calibri"/>
          <w:sz w:val="14"/>
          <w:szCs w:val="14"/>
        </w:rPr>
        <w:t>b) nel caso di fornitura di beni, la data dell’ultima fattura o, se successiva, la data del documento di trasporto;</w:t>
      </w:r>
    </w:p>
    <w:p>
      <w:pPr>
        <w:pStyle w:val="Footnot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c) nel caso di fornitura di servizi, consulenze e collaborazioni la data di conclusione della prestazione specificata nel contratto oppure la data dell’ultima fattur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Il personale impiegato nel progetto deve essere in possesso di adeguata qualifica e/o esperienza professionale in relazione all’attività da svolgere nel progetto. In particolare, il responsabile del progetto ed i ricercatori devono essere in possesso di laurea, eventualmente di primo livello, di tipo tecnico-scientifico o di diploma di istruzione tecnologica superiore di cui alla Legge n. 99/2022 o avere esperienza lavorativa almeno triennale nel campo di attività del progett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Es.: dirigente, quadro, impiegato, amministratore, soci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Il personale impiegato nel progetto deve essere in possesso di adeguata qualifica e/o esperienza professionale in relazione all’attività da svolgere nel progetto. In particolare, il responsabile del progetto ed i ricercatori devono essere in possesso di laurea, eventualmente di primo livello, di tipo tecnico-scientifico o di diploma di istruzione tecnologica superiore di cui alla Legge n. 99/2022 o avere esperienza lavorativa almeno triennale nel campo di attività del progett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Es.: dirigente, quadro, impiegato, amministratore, socio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Il personale impiegato nel progetto deve essere in possesso di adeguata qualifica e/o esperienza professionale in relazione all’attività da svolgere nel progetto. In particolare, il responsabile del progetto ed i ricercatori devono essere in possesso di laurea, eventualmente di primo livello, di tipo tecnico-scientifico o di diploma di istruzione tecnologica superiore di cui alla Legge n. 99/2022 o avere esperienza lavorativa almeno triennale nel campo di attività del progetto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Es.: assegnisti, borsisti, dottorand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Il personale impiegato nel progetto deve essere in possesso di adeguata qualifica e/o esperienza professionale in relazione all’attività da svolgere nel progetto. In particolare, il responsabile del progetto ed i ricercatori devono essere in possesso di laurea, eventualmente di primo livello, di tipo tecnico-scientifico o di diploma di istruzione tecnologica superiore di cui alla Legge n. 99/2022 o avere esperienza lavorativa almeno triennale nel campo di attività del progetto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Es.: dirigente, quadro, impiegato, amministratore, socio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Il personale impiegato nel progetto deve essere in possesso di adeguata qualifica e/o esperienza professionale in relazione all’attività da svolgere nel progetto. In particolare, il responsabile del progetto ed i ricercatori devono essere in possesso di laurea, eventualmente di primo livello, di tipo tecnico-scientifico o di diploma di istruzione tecnologica superiore di cui alla Legge n. 99/2022 o avere esperienza lavorativa almeno triennale nel campo di attività del progett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Es.: assegnisti, borsisti, dottorandi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Firma del Legale rappresentante o soggetto delegato a firmare del Beneficiario Capofila. La firma può essere apposta con firma digitale o firma autografa leggibile unitamente alla copia del documento di identità che deve essere caricato contestualmente sulla piattaform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both"/>
      <w:rPr>
        <w:rFonts w:ascii="Calibri" w:hAnsi="Calibri" w:cs="Calibri"/>
        <w:b/>
        <w:b/>
        <w:color w:val="333399"/>
        <w:sz w:val="20"/>
        <w:szCs w:val="24"/>
      </w:rPr>
    </w:pPr>
    <w:r>
      <w:rPr>
        <w:rFonts w:cs="Calibri" w:ascii="Calibri" w:hAnsi="Calibri"/>
        <w:b/>
        <w:color w:val="333399"/>
        <w:sz w:val="20"/>
        <w:szCs w:val="24"/>
      </w:rPr>
      <w:t>L.R. 22/2022, articolo 7, commi 56 – 61. - Avviso per il sostegno a progetti di ricerca industriale, sviluppo sperimentale, innovazione di processo o dell’organizzazione aventi ad oggetto la realizzazione delle idee innovative selezionate con Bando denominato “LR 22/2022, articolo 7, commi 56 - 61: Bando di concorso per la premiazione di idee innovative nel settore delle scienze della vita” del 30/01/2024 - “Ideas 4 Innovation- I4I”</w:t>
    </w:r>
  </w:p>
  <w:p>
    <w:pPr>
      <w:pStyle w:val="Normal"/>
      <w:ind w:left="-142" w:hanging="0"/>
      <w:jc w:val="right"/>
      <w:rPr>
        <w:rFonts w:ascii="Calibri" w:hAnsi="Calibri" w:cs="Calibri"/>
        <w:b/>
        <w:b/>
        <w:color w:val="333399"/>
        <w:sz w:val="20"/>
        <w:szCs w:val="24"/>
      </w:rPr>
    </w:pPr>
    <w:r>
      <w:rPr>
        <w:rFonts w:eastAsia="Calibri" w:cs="Calibri" w:ascii="Calibri" w:hAnsi="Calibri"/>
        <w:b/>
        <w:color w:val="333399"/>
        <w:sz w:val="20"/>
        <w:szCs w:val="24"/>
      </w:rPr>
      <w:t xml:space="preserve">  </w:t>
    </w:r>
    <w:r>
      <w:rPr>
        <w:rFonts w:cs="Calibri" w:ascii="Calibri" w:hAnsi="Calibri"/>
        <w:b/>
        <w:color w:val="333399"/>
        <w:sz w:val="20"/>
        <w:szCs w:val="24"/>
      </w:rPr>
      <w:t>RENDICONTAZIONE</w:t>
    </w:r>
  </w:p>
  <w:p>
    <w:pPr>
      <w:pStyle w:val="Normal"/>
      <w:tabs>
        <w:tab w:val="clear" w:pos="708"/>
        <w:tab w:val="left" w:pos="567" w:leader="none"/>
        <w:tab w:val="left" w:pos="2552" w:leader="none"/>
      </w:tabs>
      <w:ind w:left="567" w:hanging="0"/>
      <w:jc w:val="right"/>
      <w:rPr/>
    </w:pPr>
    <w:r>
      <w:rPr>
        <w:rFonts w:cs="Calibri" w:ascii="Calibri" w:hAnsi="Calibri"/>
        <w:b/>
        <w:color w:val="333399"/>
        <w:sz w:val="20"/>
        <w:szCs w:val="24"/>
      </w:rPr>
      <w:t>RELAZIONE TECNICA DELL’ATTIVITÀ SVOLTA – All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eastAsia="Times New Roman" w:cs="Times New Roman"/>
      <w:b/>
      <w:kern w:val="2"/>
      <w:sz w:val="2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Cs w:val="26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sz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</w:rPr>
  </w:style>
  <w:style w:type="character" w:styleId="MappadocumentoCarattere">
    <w:name w:val="Mappa documento Carattere"/>
    <w:qFormat/>
    <w:rPr>
      <w:rFonts w:ascii="Tahoma" w:hAnsi="Tahoma" w:eastAsia="Times New Roman" w:cs="Times New Roman"/>
      <w:shd w:fill="000080" w:val="clear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03testoCarattere">
    <w:name w:val="03_testo Carattere"/>
    <w:qFormat/>
    <w:rPr>
      <w:rFonts w:ascii="DecimaWE Rg;Calibri" w:hAnsi="DecimaWE Rg;Calibri" w:cs="DecimaWE Rg;Calibri"/>
      <w:bCs/>
      <w:color w:val="000000"/>
    </w:rPr>
  </w:style>
  <w:style w:type="character" w:styleId="StileDecimaWERegularNonlatino12ptNero">
    <w:name w:val="Stile DecimaWE-Regular (Non latino) 12 pt Nero"/>
    <w:qFormat/>
    <w:rPr>
      <w:rFonts w:ascii="DecimaWE Rg;Calibri" w:hAnsi="DecimaWE Rg;Calibri" w:cs="Times New Roman"/>
      <w:color w:val="000000"/>
      <w:kern w:val="2"/>
      <w:sz w:val="24"/>
      <w:szCs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ttoInt">
    <w:name w:val="SottoInt"/>
    <w:basedOn w:val="Normal"/>
    <w:qFormat/>
    <w:pPr>
      <w:jc w:val="center"/>
    </w:pPr>
    <w:rPr>
      <w:b/>
      <w:sz w:val="24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before="120" w:after="120"/>
      <w:ind w:left="5387" w:right="3686" w:hanging="0"/>
    </w:pPr>
    <w:rPr/>
  </w:style>
  <w:style w:type="paragraph" w:styleId="Indirizzo">
    <w:name w:val="Indirizzo"/>
    <w:basedOn w:val="Normal"/>
    <w:qFormat/>
    <w:pPr>
      <w:ind w:left="5103" w:hanging="0"/>
    </w:pPr>
    <w:rPr>
      <w:sz w:val="24"/>
    </w:rPr>
  </w:style>
  <w:style w:type="paragraph" w:styleId="CapCitt">
    <w:name w:val="CapCittà"/>
    <w:basedOn w:val="Normal"/>
    <w:qFormat/>
    <w:pPr>
      <w:ind w:left="5103" w:hanging="0"/>
    </w:pPr>
    <w:rPr>
      <w:spacing w:val="40"/>
      <w:sz w:val="24"/>
    </w:rPr>
  </w:style>
  <w:style w:type="paragraph" w:styleId="TextBodyIndent">
    <w:name w:val="Body Text Indent"/>
    <w:basedOn w:val="Normal"/>
    <w:pPr>
      <w:ind w:left="4253" w:hanging="992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aselle">
    <w:name w:val="Caselle"/>
    <w:basedOn w:val="Normal"/>
    <w:qFormat/>
    <w:pPr>
      <w:spacing w:before="0" w:after="240"/>
      <w:ind w:left="425"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Rientrocorpodeltesto3">
    <w:name w:val="Rientro corpo del testo 3"/>
    <w:basedOn w:val="Normal"/>
    <w:qFormat/>
    <w:pPr>
      <w:ind w:firstLine="426"/>
      <w:jc w:val="both"/>
    </w:pPr>
    <w:rPr/>
  </w:style>
  <w:style w:type="paragraph" w:styleId="ElencoPuntato1">
    <w:name w:val="ElencoPuntato1"/>
    <w:basedOn w:val="Normal"/>
    <w:qFormat/>
    <w:pPr>
      <w:numPr>
        <w:ilvl w:val="0"/>
        <w:numId w:val="2"/>
      </w:numPr>
      <w:jc w:val="both"/>
    </w:pPr>
    <w:rPr/>
  </w:style>
  <w:style w:type="paragraph" w:styleId="Footnote">
    <w:name w:val="Footnote Text"/>
    <w:basedOn w:val="Normal"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Allegato">
    <w:name w:val="Allegato"/>
    <w:basedOn w:val="Normal"/>
    <w:qFormat/>
    <w:pPr>
      <w:ind w:left="1276" w:hanging="0"/>
      <w:jc w:val="right"/>
      <w:outlineLvl w:val="0"/>
    </w:pPr>
    <w:rPr>
      <w:b/>
      <w:i/>
      <w:sz w:val="24"/>
      <w:szCs w:val="20"/>
      <w:u w:val="single"/>
    </w:rPr>
  </w:style>
  <w:style w:type="paragraph" w:styleId="Note">
    <w:name w:val="Note"/>
    <w:basedOn w:val="Normal"/>
    <w:qFormat/>
    <w:pPr/>
    <w:rPr>
      <w:i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arattere1CarattereCarattereCarattereCarattereCarattereCarattere">
    <w:name w:val="Carattere1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Carattere">
    <w:name w:val="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CORPO10CHIARO">
    <w:name w:val="CORPO_10_CHIARO"/>
    <w:basedOn w:val="Normal"/>
    <w:qFormat/>
    <w:pPr>
      <w:spacing w:before="120" w:after="0"/>
    </w:pPr>
    <w:rPr>
      <w:rFonts w:ascii="DecimaWE Rg;Calibri" w:hAnsi="DecimaWE Rg;Calibri" w:cs="DecimaWE Rg;Calibri"/>
      <w:sz w:val="20"/>
      <w:szCs w:val="24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Carattere">
    <w:name w:val="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03testo">
    <w:name w:val="03_testo"/>
    <w:basedOn w:val="Normal"/>
    <w:qFormat/>
    <w:pPr>
      <w:widowControl w:val="false"/>
      <w:suppressAutoHyphens w:val="true"/>
      <w:autoSpaceDE w:val="false"/>
      <w:ind w:left="765" w:hanging="0"/>
      <w:jc w:val="both"/>
    </w:pPr>
    <w:rPr>
      <w:rFonts w:ascii="DecimaWE Rg;Calibri" w:hAnsi="DecimaWE Rg;Calibri" w:eastAsia="Calibri" w:cs="Times New Roman"/>
      <w:bCs/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5:55:00Z</dcterms:created>
  <dc:creator/>
  <dc:description/>
  <cp:keywords/>
  <dc:language>en-US</dc:language>
  <cp:lastModifiedBy/>
  <cp:lastPrinted>2025-11-05T16:38:00Z</cp:lastPrinted>
  <dcterms:modified xsi:type="dcterms:W3CDTF">2025-11-06T06:03:00Z</dcterms:modified>
  <cp:revision>6</cp:revision>
  <dc:subject/>
  <dc:title/>
</cp:coreProperties>
</file>